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34290</wp:posOffset>
                </wp:positionV>
                <wp:extent cx="54038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pt;mso-wrap-distance-left:7.05pt;mso-wrap-distance-right:7.05pt;mso-wrap-distance-top:0pt;mso-wrap-distance-bottom:0pt;margin-top:-2.7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128968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1.55pt" to="476.9pt,101.5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133540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5.15pt" to="476.9pt,105.4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05 октября  2011 г.</w:t>
        <w:tab/>
        <w:t>№ 4308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О внесении изменений в долгосрочную целевую программу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«Совершенствование предоставления муниципальных услуг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в городе Рязани на 2010 – 2012 годы», утвержденную постановлением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администрации города Рязани от 22.06.2010 № 2602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/>
      </w:pPr>
      <w:r>
        <w:rPr>
          <w:spacing w:val="-2"/>
          <w:sz w:val="24"/>
          <w:szCs w:val="24"/>
        </w:rPr>
        <w:t xml:space="preserve">В целях повышения качества и доступности предоставления муниципальных услуг в городе Рязани в соответствии с Концепцией административной реформы в Российской Федерации в 2006 – 2010 годах, одобренной распоряжением Правительства Российской Федерации от 25.10.2005 № 1789-р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Внести следующие изменения в долгосрочную целевую программу «Совершенствование предоставления муниципальных услуг в городе Рязани на 2010 – 2012 годы», утвержденную постановлением администрации города Рязани от 22.06.2010 № 2602 «Об утверждении долгосрочной целевой программы «Совершенствование предоставления муниципальных услуг в городе Рязани на 2010 – 2012 годы» (в редакции постановлений администрации города Рязани от 13.08.2010  № 3541, от 14.10.2010 № 4980, от 28.12.2010 № 6025, от 30.03.2011 № 1393, от 18.04.2011 № 1727, от 29.07.2011 № 3321, от 12.08.2011 № 3551, от 20.09.2011 № 4102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дел «Объемы и источники финансирования» паспорта долгосрочной целевой программы «Совершенствование предоставления муниципальных услуг в городе Рязани на 2010 – 2012 годы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Цель раздела 5 «Планируемые результаты реализации долгосрочной целевой программы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у 2 пункта 2 раздела 5 «Планируемые результаты реализации долгосрочной целевой программы»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ы 1.3.1, 1.3.1.1, 1.3.1.2 раздела 6 «Перечень мероприятий долгосрочной целевой программы» изложить в редакции согласно приложению № 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Пункты 1.3.2, 1.3.2.1, 1.3.2.2 раздела 6 «Перечень мероприятий долгосрочной целевой программы» изложить в редакции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Пункты 1.3.5, 1.3.5.1, 1.3.5.2 раздела 6 «Перечень мероприятий долгосрочной целевой программы» изложить в редакции согласно приложению № 6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Пункты 2.2, 2.2.1, 2.2.2, 2.2.3 раздела 6 «Перечень мероприятий долгосрочной целевой программы» изложить в редакции согласно приложению № 7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Пункты 2.2.9, 2.2.10 раздела 6 «Перечень мероприятий долгосрочной целевой программы» изложить в редакции согласно приложению № 8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ку «Итого по задаче 2» раздела 6 «Перечень мероприятий долгосрочной целевой программы» изложить в редакции согласно приложению № 9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Пункт 3.4 раздела 6 «Перечень мероприятий долгосрочной целевой программы» изложить в редакции согласно приложению № 10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ку «Итого по ДЦП» раздела 6 «Перечень мероприятий долгосрочной целевой программы» изложить в редакции согласно приложению № 1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Абзац первый раздела 7 «Ресурсное обеспечение ДЦП»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>«Финансирование мероприятий ДЦП планируется за счет средств бюджета города Рязани. Общий объем средств, необходимых для реализации ДЦП, составляет 55274 тыс. 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Таблицу раздела 7 «Ресурсное обеспечение ДЦП» изложить в редакции согласно приложению № 1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22195</wp:posOffset>
            </wp:positionH>
            <wp:positionV relativeFrom="paragraph">
              <wp:posOffset>6985</wp:posOffset>
            </wp:positionV>
            <wp:extent cx="2414270" cy="9436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ind w:left="851" w:hanging="851"/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426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3">
    <w:name w:val="Цитата"/>
    <w:basedOn w:val="Normal"/>
    <w:qFormat/>
    <w:pPr>
      <w:ind w:left="3969" w:right="-1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2:00Z</dcterms:created>
  <dc:creator>Управление экономики</dc:creator>
  <dc:description/>
  <cp:keywords/>
  <dc:language>en-US</dc:language>
  <cp:lastModifiedBy>VladimirL</cp:lastModifiedBy>
  <cp:lastPrinted>2011-10-05T09:33:00Z</cp:lastPrinted>
  <dcterms:modified xsi:type="dcterms:W3CDTF">2011-10-13T12:09:00Z</dcterms:modified>
  <cp:revision>12</cp:revision>
  <dc:subject/>
  <dc:title> </dc:title>
</cp:coreProperties>
</file>